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dobe-mappings-cmap 201907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out modification, are permitted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used to endorse or promote products derived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in the documentation and/or other materia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 this list of conditions and the follow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SOFTWARE IS PROVIDED BY THE COPYRIGHT HOLDER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CIAL, EXEMPLARY, OR CONSEQUENTIAL DAMAGES (INCLUDING, 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of source code must retain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istribution and use in source and binary forms, with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THERWISE) ARISING IN ANY WAY OUT OF THE USE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ther the name of Adobe nor the names of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IMITED TO, PROCUREMENT OF SUBSTITUTE GOODS OR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SS OF USE, DATA, OR PROFITS; OR BUSINESS INTERRU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BUT NOT LIMITED TO, THE IMPLIED WARRANT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WEVER CAUSED AND ON ANY THEORY OF LIABILITY, WHETHER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D. IN NO EVENT SHALL THE COPYRIGHT HOLDE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BE LIABLE FOR ANY DIRECT, INDIRECT, INCIDENT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IBUTORS "AS IS" AND ANY EXPRESS OR IMPLIED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RACT, STRICT LIABILITY, OR TORT (INCLUDING NEGLIGENCE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nd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2019 Adob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739</vt:lpwstr>
  </property>
</Properties>
</file>